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433963650"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803961736"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